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933" w:leader="none"/>
        </w:tabs>
        <w:jc w:val="right"/>
        <w:rPr>
          <w:rFonts w:ascii="PP Neue Montreal" w:hAnsi="PP Neue Montreal" w:cs="PP Neue Montreal"/>
          <w:b/>
          <w:b/>
          <w:lang w:val="en-GB"/>
        </w:rPr>
      </w:pPr>
      <w:r>
        <w:rPr>
          <w:rFonts w:cs="PP Neue Montreal" w:ascii="PP Neue Montreal" w:hAnsi="PP Neue Montreal"/>
          <w:b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8" w:space="1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933" w:leader="none"/>
        </w:tabs>
        <w:rPr>
          <w:rFonts w:ascii="PP Neue Montreal" w:hAnsi="PP Neue Montreal" w:cs="PP Neue Montreal"/>
          <w:bCs/>
          <w:lang w:val="en-GB"/>
        </w:rPr>
      </w:pPr>
      <w:r>
        <w:rPr>
          <w:rFonts w:cs="PP Neue Montreal" w:ascii="PP Neue Montreal" w:hAnsi="PP Neue Montreal"/>
          <w:bCs/>
          <w:lang w:val="en-GB"/>
        </w:rPr>
        <w:t>Caption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933" w:leader="none"/>
        </w:tabs>
        <w:rPr>
          <w:rFonts w:ascii="PP Neue Montreal" w:hAnsi="PP Neue Montreal" w:cs="PP Neue Montreal"/>
          <w:bCs/>
          <w:lang w:val="en-GB"/>
        </w:rPr>
      </w:pPr>
      <w:r>
        <w:rPr>
          <w:rFonts w:cs="PP Neue Montreal" w:ascii="PP Neue Montreal" w:hAnsi="PP Neue Montreal"/>
          <w:bCs/>
          <w:lang w:val="en-GB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933" w:leader="none"/>
        </w:tabs>
        <w:rPr>
          <w:rFonts w:ascii="PP Neue Montreal" w:hAnsi="PP Neue Montreal" w:cs="PP Neue Montreal"/>
          <w:bCs/>
          <w:lang w:val="en-GB"/>
        </w:rPr>
      </w:pPr>
      <w:r>
        <w:rPr>
          <w:rFonts w:cs="PP Neue Montreal" w:ascii="PP Neue Montreal" w:hAnsi="PP Neue Montreal"/>
          <w:bCs/>
          <w:lang w:val="en-GB"/>
        </w:rPr>
        <w:t>- Exhibition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933" w:leader="none"/>
        </w:tabs>
        <w:rPr>
          <w:rFonts w:ascii="PP Neue Montreal" w:hAnsi="PP Neue Montreal" w:cs="PP Neue Montreal"/>
          <w:bCs/>
          <w:lang w:val="en-GB"/>
        </w:rPr>
      </w:pPr>
      <w:r>
        <w:rPr>
          <w:rFonts w:cs="PP Neue Montreal" w:ascii="PP Neue Montreal" w:hAnsi="PP Neue Montreal"/>
          <w:bCs/>
          <w:lang w:val="en-GB"/>
        </w:rPr>
        <w:t xml:space="preserve">Photos of the exhibition </w:t>
      </w:r>
      <w:r>
        <w:rPr>
          <w:rFonts w:cs="PP Neue Montreal" w:ascii="PP Neue Montreal" w:hAnsi="PP Neue Montreal"/>
          <w:bCs/>
          <w:i/>
          <w:iCs/>
          <w:lang w:val="en-GB"/>
        </w:rPr>
        <w:t>The conquest of space</w:t>
      </w:r>
      <w:r>
        <w:rPr>
          <w:rFonts w:cs="PP Neue Montreal" w:ascii="PP Neue Montreal" w:hAnsi="PP Neue Montreal"/>
          <w:bCs/>
          <w:lang w:val="en-GB"/>
        </w:rPr>
        <w:br/>
        <w:t>© Valentina Cerr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933" w:leader="none"/>
        </w:tabs>
        <w:rPr>
          <w:rFonts w:ascii="PP Neue Montreal" w:hAnsi="PP Neue Montreal" w:cs="PP Neue Montreal"/>
          <w:bCs/>
          <w:lang w:val="en-GB"/>
        </w:rPr>
      </w:pPr>
      <w:r>
        <w:rPr>
          <w:rFonts w:cs="PP Neue Montreal" w:ascii="PP Neue Montreal" w:hAnsi="PP Neue Montreal"/>
          <w:bCs/>
          <w:lang w:val="en-GB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933" w:leader="none"/>
        </w:tabs>
        <w:rPr>
          <w:rFonts w:ascii="PP Neue Montreal" w:hAnsi="PP Neue Montreal" w:cs="PP Neue Montreal"/>
          <w:bCs/>
          <w:lang w:val="en-GB"/>
        </w:rPr>
      </w:pPr>
      <w:r>
        <w:rPr>
          <w:rFonts w:cs="PP Neue Montreal" w:ascii="PP Neue Montreal" w:hAnsi="PP Neue Montreal"/>
          <w:bCs/>
          <w:lang w:val="en-GB"/>
        </w:rPr>
        <w:t>- Sketches and pictur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933" w:leader="none"/>
        </w:tabs>
        <w:rPr>
          <w:rFonts w:ascii="PP Neue Montreal" w:hAnsi="PP Neue Montreal" w:cs="PP Neue Montreal"/>
          <w:bCs/>
        </w:rPr>
      </w:pPr>
      <w:r>
        <w:rPr>
          <w:rFonts w:cs="PP Neue Montreal" w:ascii="PP Neue Montreal" w:hAnsi="PP Neue Montreal"/>
          <w:bCs/>
        </w:rPr>
        <w:t>© Archivio Studio Magistretti – Fondazione Vico Magistretti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253" w:leader="none"/>
          <w:tab w:val="left" w:pos="4933" w:leader="none"/>
        </w:tabs>
        <w:rPr>
          <w:rFonts w:ascii="PP Neue Montreal" w:hAnsi="PP Neue Montreal" w:cs="PP Neue Montreal"/>
          <w:bCs/>
        </w:rPr>
      </w:pPr>
      <w:r>
        <w:rPr>
          <w:rFonts w:cs="PP Neue Montreal" w:ascii="PP Neue Montreal" w:hAnsi="PP Neue Montre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PP Neue Montre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120"/>
      <w:outlineLvl w:val="0"/>
    </w:pPr>
    <w:rPr>
      <w:rFonts w:ascii="Times New Roman" w:hAnsi="Times New Roman" w:eastAsia="Times New Roman" w:cs="Times New Roman"/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360" w:after="80"/>
      <w:outlineLvl w:val="1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80" w:after="80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40"/>
      <w:outlineLvl w:val="3"/>
    </w:pPr>
    <w:rPr>
      <w:rFonts w:ascii="Times New Roman" w:hAnsi="Times New Roman" w:eastAsia="Times New Roman" w:cs="Times New Roman"/>
      <w:b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true"/>
      <w:spacing w:before="220" w:after="40"/>
      <w:outlineLvl w:val="4"/>
    </w:pPr>
    <w:rPr>
      <w:rFonts w:ascii="Times New Roman" w:hAnsi="Times New Roman"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uppressAutoHyphens w:val="true"/>
      <w:spacing w:before="200" w:after="4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36"/>
      <w:szCs w:val="3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ottotitoloCarattere">
    <w:name w:val="Sottotitolo Carattere"/>
    <w:qFormat/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ing">
    <w:name w:val="Heading"/>
    <w:basedOn w:val="Normal"/>
    <w:next w:val="Subtitle"/>
    <w:qFormat/>
    <w:pPr>
      <w:keepNext w:val="true"/>
      <w:keepLines/>
      <w:suppressAutoHyphens w:val="true"/>
      <w:spacing w:before="480" w:after="120"/>
    </w:pPr>
    <w:rPr>
      <w:rFonts w:ascii="Times New Roman" w:hAnsi="Times New Roman" w:eastAsia="Times New Roman" w:cs="Times New Roman"/>
      <w:b/>
      <w:bCs/>
      <w:sz w:val="72"/>
      <w:szCs w:val="7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suppressAutoHyphens w:val="true"/>
      <w:spacing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45:00Z</dcterms:created>
  <dc:creator>DavideF</dc:creator>
  <dc:description/>
  <cp:keywords/>
  <dc:language>en-US</dc:language>
  <cp:lastModifiedBy>Fondazione Vico Magistretti</cp:lastModifiedBy>
  <cp:lastPrinted>2021-05-26T13:24:00Z</cp:lastPrinted>
  <dcterms:modified xsi:type="dcterms:W3CDTF">2023-03-29T07:52:00Z</dcterms:modified>
  <cp:revision>79</cp:revision>
  <dc:subject/>
  <dc:title/>
</cp:coreProperties>
</file>